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ay,  here's another one.  Have others but need to put some finishing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a hell of a time making the guitar solo sound reasonably realistic (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quite the way i wanted it to, but its as close as i'm gonna ge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ire Straits (great b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 in 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've my posts been so f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kim@pomona (Kenny Kim) Thu Apr 21 12:31:29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